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636"/>
        <w:gridCol w:w="1240"/>
        <w:gridCol w:w="1648"/>
        <w:gridCol w:w="67"/>
        <w:gridCol w:w="2402"/>
        <w:gridCol w:w="290"/>
        <w:gridCol w:w="973"/>
        <w:gridCol w:w="1099"/>
        <w:gridCol w:w="643"/>
      </w:tblGrid>
      <w:tr>
        <w:trPr>
          <w:trHeight w:val="227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ауновић В. Татјана</w:t>
            </w:r>
          </w:p>
        </w:tc>
      </w:tr>
      <w:tr>
        <w:trPr>
          <w:trHeight w:val="227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стика</w:t>
            </w:r>
          </w:p>
        </w:tc>
      </w:tr>
      <w:tr>
        <w:trPr>
          <w:trHeight w:val="227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и факултет Универзитета у Београду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стика </w:t>
            </w:r>
          </w:p>
        </w:tc>
      </w:tr>
      <w:tr>
        <w:trPr>
          <w:trHeight w:val="227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ст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Перцепција и продукција консонантског система у енглеско-српској међујезичкој фонологији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аниц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 Јеротијевић Тишм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17.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Стратегије учења и усвајања вокабулара у функцији развијања вештине читања у настави енглеског језика струке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ј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 Станојевић Гоцић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Фонетско-фонолошка перцепција и продукција енглеских монофтонга на терцијарном нивоу.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икол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 xml:space="preserve"> Данчетовић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09. Plus Ça Change… Serbian EFL Students' Attitudes Towards Varieties of English. </w:t>
            </w:r>
            <w:r>
              <w:rPr>
                <w:i/>
              </w:rPr>
              <w:t>Poznań Studies in Contemporary Linguistics</w:t>
            </w:r>
            <w:r>
              <w:rPr/>
              <w:t xml:space="preserve">, 45/4: 525-547. DOI: 10.2478/v10010-009-0027-1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9. Focus on Focus: Prosodic signals of utterance-level information structure in L1 Serbian, L1 English, and Serbian L2 English. </w:t>
            </w:r>
            <w:r>
              <w:rPr>
                <w:i/>
              </w:rPr>
              <w:t>Zbornik Matice srpske za filologiju i lingvistiku</w:t>
            </w:r>
            <w:r>
              <w:rPr/>
              <w:t xml:space="preserve"> LXII/2, pp. 213-238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Paunović, T. 20</w:t>
            </w:r>
            <w:r>
              <w:rPr>
                <w:lang w:val="en-US"/>
              </w:rPr>
              <w:t>08</w:t>
            </w:r>
            <w:r>
              <w:rPr>
                <w:lang w:val="sr-CS"/>
              </w:rPr>
              <w:t>. Globalization on the tip of my (mother) tongue. In Lopicic, V and B. Misic Ilic (Eds</w:t>
            </w:r>
            <w:r>
              <w:rPr>
                <w:i/>
                <w:lang w:val="sr-CS"/>
              </w:rPr>
              <w:t xml:space="preserve">.), Language, Literature, Globalization </w:t>
            </w:r>
            <w:r>
              <w:rPr>
                <w:lang w:val="sr-CS"/>
              </w:rPr>
              <w:t>(Selection of papers), pp 225-248. Nis:Faculty of Philosophy</w:t>
            </w:r>
            <w:r>
              <w:rPr>
                <w:lang w:val="sr-Latn-RS"/>
              </w:rPr>
              <w:t>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5a. Pitch height and pitch range in Serbian EFL students’ reading and speaking tasks. </w:t>
            </w:r>
            <w:r>
              <w:rPr>
                <w:i/>
              </w:rPr>
              <w:t>Nasleđe</w:t>
            </w:r>
            <w:r>
              <w:rPr/>
              <w:t xml:space="preserve">, časopis za književnost, jezik, umetnost i kulturu, XII/ 32: 73-94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20. EFL students’ spontaneous speech: Tonality, Tonicity, and tone. </w:t>
            </w:r>
            <w:r>
              <w:rPr>
                <w:i/>
              </w:rPr>
              <w:t>Belgrade English Language and Literature Studies – BELLS</w:t>
            </w:r>
            <w:r>
              <w:rPr/>
              <w:t xml:space="preserve">, Vol. XII (Special issue in honour of Boris Hlebec on the occasion of his 75th birthday): 51–76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5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09c. Sociolingvistički pogled u susedovo dvorište: Stavovi prema jezičkim varijetetima. Radovi Filozofskog fakulteta. 11/1: 77-99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5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3b. </w:t>
            </w:r>
            <w:r>
              <w:rPr>
                <w:i/>
              </w:rPr>
              <w:t>The tangled web: Intercultural Communicative Competence in EFL</w:t>
            </w:r>
            <w:r>
              <w:rPr/>
              <w:t xml:space="preserve">. Niš: Faculty of Philosophy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>M4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Paunović, T. 2003a. </w:t>
            </w:r>
            <w:r>
              <w:rPr>
                <w:i/>
                <w:lang w:val="sr-CS"/>
              </w:rPr>
              <w:t>Fonetika i/ ili Fonologija? Kritički prikaz fonoloških teorija XX veka.</w:t>
            </w:r>
            <w:r>
              <w:rPr>
                <w:lang w:val="sr-CS"/>
              </w:rPr>
              <w:t xml:space="preserve"> Niš: Filozofski fakultet i Prosveta. (218 pages; glossary of translated terms 5 pages)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М4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Paunović, T. 2018. Teaching communication skills to EFL teachers. In N. Lazarević, T. Paunović, Lj. Marković (Eds.), </w:t>
            </w:r>
            <w:r>
              <w:rPr>
                <w:i/>
              </w:rPr>
              <w:t>Teaching Languages and Cultures: Developing Competencies, Re-thinking Practices</w:t>
            </w:r>
            <w:r>
              <w:rPr/>
              <w:t>, pp. 79-102. Newcastle upon Tyne: Cambridge Scholars Publishing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3c. Beginnings, endings, and the in-betweens. Prosodic signals of discourse topic in English and Serbian. In Čubrović, B. &amp; T. Paunović, Eds. </w:t>
            </w:r>
            <w:r>
              <w:rPr>
                <w:i/>
              </w:rPr>
              <w:t>Focus on English Phonetics</w:t>
            </w:r>
            <w:r>
              <w:rPr/>
              <w:t xml:space="preserve">, pp 191-214. Newcastle upon Tyne: Cambridge Scholars Publishing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2. Qualitative methods in phonetic research – A contradictio in adjecto? In Paunović &amp; Čubrović, Eds, </w:t>
            </w:r>
            <w:r>
              <w:rPr>
                <w:i/>
              </w:rPr>
              <w:t>Exploring English Phonetics</w:t>
            </w:r>
            <w:r>
              <w:rPr/>
              <w:t xml:space="preserve">, pp 145-161. Newcastle upon Tyne: Cambridge Scholars Publishing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1b. Intercultural communicative competence – beyond queen, queuing, and crumpets. In Vasić, V. (ur./ed.), Jezik u upotrebi / Language in use. </w:t>
            </w:r>
            <w:r>
              <w:rPr>
                <w:i/>
              </w:rPr>
              <w:t>Primenjena lingvistika</w:t>
            </w:r>
            <w:r>
              <w:rPr/>
              <w:t xml:space="preserve"> u čast Ranku Bugarskom / Applied linguistics in honour of Ranko Bugarski, pp 231-252. Novi sad: Društvo za primenjenu lingvistiku Srbije, Filozofski fakultet Univerziteta u Novom Sadu i Filološki fakultet Univerziteta u Begoradu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aunović, T. 2015. Teaching teachers to teach pronunciation. In Lazarević, N., M. Savić, T. Paunović and Lj. Marković (Eds.), Teaching languages and cultures in the post-method era: Issues and Developments, pp. 211-238. Niš: Faculty of Philosophy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Paunović, T. 2011a. Sounds Serbian? Acoustic properties of Serbian EFL students' speech. In Kitis, E., N. Lavidas, N. Topintzi &amp; T. Tsangalidis (Eds.) </w:t>
            </w:r>
            <w:r>
              <w:rPr>
                <w:i/>
              </w:rPr>
              <w:t>Selected Papers from the 19th International Symposium on Theoretical and Applied Linguistics (ISTAL 19), April 3-5 2009</w:t>
            </w:r>
            <w:r>
              <w:rPr/>
              <w:t xml:space="preserve">, pp 357-369. Thessaloniki: Aristotle University of Thessaloniki, School of English, Department of Theoretical &amp; Applied Linguistics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aunović, T. 2020.</w:t>
            </w:r>
            <w:r>
              <w:rPr/>
              <w:t xml:space="preserve"> Temporal properties of Serbian EFL students’ read speech: Speech rate, pauses, and (dis)fluency. 5th Belgrade International Meeting of English Phoneticians, BIMEP, 20-21.03 2020, online. Faculty of Philology, University of Belgrade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Paunović, T. 2019. </w:t>
            </w:r>
            <w:r>
              <w:rPr/>
              <w:t>Focus on Focus: Prosodic signals of utterance-level information structure in L1 English, L1 Serbian, and Serbian L2 English. 6th International Conference on English Pronunciation: Issues and Practices (EPIP 6), 17-18.05.2019. Blaze Koneski’ Faculty of Philology, Ss. Cyril and Methodius University, Skopje, North Macedonia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aunović, T. 201</w:t>
            </w:r>
            <w:r>
              <w:rPr>
                <w:lang w:val="en-US"/>
              </w:rPr>
              <w:t>8</w:t>
            </w:r>
            <w:r>
              <w:rPr>
                <w:lang w:val="sr-CS"/>
              </w:rPr>
              <w:t xml:space="preserve">. </w:t>
            </w:r>
            <w:r>
              <w:rPr/>
              <w:t>Uptalk in L2 English: Final rising pitch contours in Serbian EFL students’ declaratives. 4th Belgrade International Meeting of English Phoneticians (BIMEP, 30-31.03.2018), Faculty of Philology, University of Belgrade, Serbia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Paunović, T. 2013а. </w:t>
            </w:r>
            <w:r>
              <w:rPr>
                <w:i/>
              </w:rPr>
              <w:t>English Phonetics and Phonology for Serbian EFL Students</w:t>
            </w:r>
            <w:r>
              <w:rPr/>
              <w:t xml:space="preserve">, 2nd ed. Niš: Filozofski fakultet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ауновић, Т. 20</w:t>
            </w:r>
            <w:r>
              <w:rPr>
                <w:lang w:val="sr-RS"/>
              </w:rPr>
              <w:t>20</w:t>
            </w:r>
            <w:r>
              <w:rPr/>
              <w:t xml:space="preserve">. Трајање као прозодијско-акустички маркер обима и типа фокуса у српском и енглеском језику. У М. Ковачевић и др., Ур.,  </w:t>
            </w:r>
            <w:r>
              <w:rPr>
                <w:i/>
              </w:rPr>
              <w:t>Aктуелна питања фонетике и фонологије српског језика</w:t>
            </w:r>
            <w:r>
              <w:rPr/>
              <w:t xml:space="preserve">, стр. 9–42. Вешеград: Андрићев институт.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63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3:14:00Z</dcterms:created>
  <dc:creator>Tatjana Paunovic</dc:creator>
  <dc:description/>
  <cp:keywords/>
  <dc:language>en-US</dc:language>
  <cp:lastModifiedBy>Jasmina Đorđević</cp:lastModifiedBy>
  <cp:lastPrinted>2008-06-10T13:57:00Z</cp:lastPrinted>
  <dcterms:modified xsi:type="dcterms:W3CDTF">2020-12-12T13:14:00Z</dcterms:modified>
  <cp:revision>2</cp:revision>
  <dc:subject/>
  <dc:title/>
</cp:coreProperties>
</file>